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3" w:type="dxa"/>
        <w:jc w:val="left"/>
        <w:tblInd w:w="-1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3"/>
      </w:tblGrid>
      <w:tr>
        <w:trPr/>
        <w:tc>
          <w:tcPr>
            <w:tcW w:w="9823" w:type="dxa"/>
            <w:tcBorders>
              <w:top w:val="single" w:sz="18" w:space="0" w:color="1F497D"/>
              <w:left w:val="single" w:sz="18" w:space="0" w:color="1F497D"/>
              <w:bottom w:val="single" w:sz="18" w:space="0" w:color="1F497D"/>
              <w:right w:val="single" w:sz="18" w:space="0" w:color="1F497D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/>
              <w:t>USŁUGI  PROJEKTOWE  MACIEJ  OSINIA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4819" w:leader="none"/>
              </w:tabs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ab/>
              <w:tab/>
              <w:t>91-463 Łódź ,  ul. Łagiewnicka  54/5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IP :  726-102-38-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PROJEKT</w:t>
      </w:r>
    </w:p>
    <w:p>
      <w:pPr>
        <w:pStyle w:val="Heading1"/>
        <w:spacing w:lineRule="auto" w:line="360"/>
        <w:rPr/>
      </w:pPr>
      <w:r>
        <w:rPr>
          <w:sz w:val="32"/>
          <w:szCs w:val="32"/>
        </w:rPr>
        <w:t xml:space="preserve">REMONT POMIESZCZEŃ HIGIENICZNO – SANITARNYCH    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I CIĄGÓW KOMUNIKACYJNYCH</w:t>
      </w:r>
    </w:p>
    <w:p>
      <w:pPr>
        <w:pStyle w:val="Heading1"/>
        <w:spacing w:lineRule="auto" w:line="360"/>
        <w:rPr/>
      </w:pPr>
      <w:r>
        <w:rPr>
          <w:sz w:val="32"/>
          <w:szCs w:val="32"/>
        </w:rPr>
        <w:t>W BUDYNKU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MIEJSKIEGO  CENTRUM  MEDYCZNEGO  „GÓRNA”  W  ŁODZI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93 – 252  Łódź ,  ul. Felińskiego 7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WESTOR :</w:t>
        <w:tab/>
        <w:t>Miejskie  Centrum  Medyczne  „Górna”  w  Łodzi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>93 – 252  Łódź ,  ul. Felińskiego 7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ZAWARTOŚĆ  OPRACOWANIA / ZESPÓŁ  AUTORSKI 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CZĘŚĆ I :  ARCHITEKTURA ,  KONSTRUKCJ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mgr  inż.  Maciej  Osiniak</w:t>
      </w:r>
    </w:p>
    <w:p>
      <w:pPr>
        <w:pStyle w:val="Normal"/>
        <w:rPr/>
      </w:pPr>
      <w:r>
        <w:rPr>
          <w:rFonts w:cs="Arial" w:ascii="Arial" w:hAnsi="Arial"/>
          <w:b/>
          <w:bCs/>
          <w:sz w:val="16"/>
          <w:szCs w:val="16"/>
        </w:rPr>
        <w:tab/>
        <w:tab/>
        <w:t>upr. w specjalności konstrukcyjno – budowlanej nr 188/87/WŁ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ab/>
        <w:tab/>
        <w:t>ŁOD/BO/0806/02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wiecień ,  2016 r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Spis  treśc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.  Strona  tytułowa</w:t>
        <w:tab/>
        <w:tab/>
        <w:tab/>
        <w:tab/>
        <w:tab/>
        <w:tab/>
        <w:tab/>
        <w:tab/>
        <w:tab/>
        <w:t>str.  nr  1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I.  Spis  treści</w:t>
        <w:tab/>
        <w:tab/>
        <w:tab/>
        <w:tab/>
        <w:tab/>
        <w:tab/>
        <w:tab/>
        <w:tab/>
        <w:tab/>
        <w:t>str.  nr  2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III.  Opis  techniczny </w:t>
        <w:tab/>
        <w:tab/>
        <w:tab/>
        <w:tab/>
        <w:tab/>
        <w:tab/>
        <w:tab/>
        <w:tab/>
        <w:t>str.  nr  3 - 5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V.  Informacja  n/t  bezpieczeństwa  i  ochrony  zdrowia</w:t>
        <w:tab/>
        <w:tab/>
        <w:tab/>
        <w:t>str.  nr  6 - 8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V.  Rysunki 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>1.  Plan  sytuacyjny</w:t>
        <w:tab/>
        <w:tab/>
        <w:tab/>
        <w:tab/>
        <w:tab/>
        <w:tab/>
        <w:tab/>
        <w:tab/>
        <w:t>rys.  nr  1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 xml:space="preserve">2.  Rzut  parteru – inwentaryzacja </w:t>
        <w:tab/>
        <w:tab/>
        <w:tab/>
        <w:tab/>
        <w:tab/>
        <w:t>rys.  nr  2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 xml:space="preserve">3.  Rzut  I piętra – inwentaryzacja </w:t>
        <w:tab/>
        <w:tab/>
        <w:tab/>
        <w:tab/>
        <w:tab/>
        <w:t>rys.  nr  3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>4.  Rzut  II piętra – inwentaryzacja</w:t>
        <w:tab/>
        <w:tab/>
        <w:tab/>
        <w:tab/>
        <w:tab/>
        <w:t>rys.  nr  4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>5.  Rzut  parteru – projekt</w:t>
        <w:tab/>
        <w:tab/>
        <w:tab/>
        <w:tab/>
        <w:tab/>
        <w:tab/>
        <w:tab/>
        <w:t>rys.  nr  5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>6.  Rzut  I piętra – projekt</w:t>
        <w:tab/>
        <w:tab/>
        <w:tab/>
        <w:tab/>
        <w:tab/>
        <w:tab/>
        <w:tab/>
        <w:t>rys.  nr  6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>7.  Rzut  II piętra – projekt</w:t>
        <w:tab/>
        <w:tab/>
        <w:tab/>
        <w:tab/>
        <w:tab/>
        <w:tab/>
        <w:tab/>
        <w:t>rys.  nr  7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>8.  Detal  powiększenia  okna  w  rejestracji</w:t>
        <w:tab/>
        <w:tab/>
        <w:tab/>
        <w:tab/>
        <w:t>rys.  nr  8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 xml:space="preserve">9.  Remont  toalety  nr 2  na  parterze – projekt </w:t>
        <w:tab/>
        <w:tab/>
        <w:tab/>
        <w:t>rys.  nr  9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 xml:space="preserve">10.  Remont  toalety  nr 3  na  parterze – projekt </w:t>
        <w:tab/>
        <w:tab/>
        <w:tab/>
        <w:t>rys.  nr  10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>11.  Schemat  montażu  listew  winylowych</w:t>
        <w:tab/>
        <w:tab/>
        <w:tab/>
        <w:tab/>
        <w:t>rys.  nr  11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>12.  Zestawienie  stolarki</w:t>
        <w:tab/>
        <w:tab/>
        <w:tab/>
        <w:tab/>
        <w:tab/>
        <w:tab/>
        <w:tab/>
        <w:t>rys.  nr  12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VI.  Załączniki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>1.  Załącznik  nr 1:  Przedmiar  kosztorysowy  robót  budowlanych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OPIS  TECHNICZNY</w:t>
      </w:r>
    </w:p>
    <w:p>
      <w:pPr>
        <w:pStyle w:val="Normal"/>
        <w:spacing w:lineRule="auto" w:line="36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.  Informacje  ogólne 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1.  Podstawa  opracowania 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>Formalną  podstawę  opracowania  stanowi  zlecenie  Inwestora – Miejskiego  Centrum  Medycznego  „Górna”  w  Łodzi  z  siedzibą  w  Łodzi  przy  ul. Felińskiego 7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erytoryczną  podstawę  opracowania  stanowią 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wentaryzacja  fragmentów  budynku  objętych  opracowaniem 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rchiwalna  dokumentacja  techniczna 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/>
      </w:pPr>
      <w:r>
        <w:rPr>
          <w:rFonts w:cs="Arial" w:ascii="Arial" w:hAnsi="Arial"/>
        </w:rPr>
        <w:t>oględziny  budynku  przeprowadzone  przez  autora  opracowania 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zgodnienia  z  Inwestorem 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bowiązujące  normy  i  przepisy  oraz  literatura  fachowa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2.  Cel  opracowania 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>Określenie  zakresu  i  sposobu  prowadzenia  prac  oraz  wykonanie  przedmiaru  robót , będącego  podstawą  do  opracowania  kosztorysów :  inwestorskiego  oraz  nakładczego 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3.  Przedmiot  i  zakres  opracowania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edmiotem  opracowania  jest  remont  pomieszczeń  higieniczno – sanitarnych  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i  ciągów  komunikacyjnych  w  budynku  przychodni .  Zakres  prac  obejmuj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mont  dwóch  toalet  oraz  malowanie  ciągów  komunikacyjnych  w  poziomie  parteru  oraz  I  i  II  piętra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4.  Lokalizacja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Budynek  zlokalizowany  jest  na  działce  położonej  przy  ul. Felińskiego 7  w  Łodzi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.  Zakres  prac 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 ramach  zaplanowanych  prac  ogólnobudowlanych  nie  wprowadza  się  zmian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 układzie  funkcjonalnym  pomieszczeń  oraz  nie  ingeruje  się  w  elementy  konstrukcji  budynku 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zczegółowy  zakres  prac  według  rysunków  oraz  przedmiaru  kosztorysowego  robót  budowlanych – stanowiącego  załącznik  nr  1  do  niniejszego  opracowania 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3.  Zakres  prac  związanych  z  remontem  pomieszczeń  higieniczno – sanitarnych .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oalety  objęte  zakresem  prac  remontowych  oznaczone  zostały  numerami  2  i  3 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bie  toalety  zlokalizowane  są  w  poziomie  parteru  budynku 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zczegółowy  zakres  prac  według  rysunków  nr  9 ( toaleta  nr 2 )  i  nr  10 ( toaleta  nr 3)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raz  według  opisowego  przedmiaru  robót – stanowiącego  załącznik  nr 1 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do  niniejszego  opracowania .</w:t>
      </w:r>
    </w:p>
    <w:p>
      <w:pPr>
        <w:pStyle w:val="Normal"/>
        <w:spacing w:lineRule="auto" w:line="360"/>
        <w:ind w:left="14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.  Zakres  prac  remontowych  związanych  z  remontem  ciągów  komunikacyjnych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425"/>
        <w:rPr/>
      </w:pPr>
      <w:r>
        <w:rPr>
          <w:rFonts w:cs="Arial" w:ascii="Arial" w:hAnsi="Arial"/>
        </w:rPr>
        <w:t>likwidacja  lamperii  olejnej  i  przygotowanie  ścian  do  malowania  dwukrotnie farbą  zmywalną  np. lateksową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425"/>
        <w:rPr/>
      </w:pPr>
      <w:r>
        <w:rPr>
          <w:rFonts w:cs="Arial" w:ascii="Arial" w:hAnsi="Arial"/>
        </w:rPr>
        <w:t>usunięcie  miejscowych  zagrzybień ,  zacieków ,  delikatnych  rys  i  spękań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425"/>
        <w:rPr/>
      </w:pPr>
      <w:r>
        <w:rPr>
          <w:rFonts w:cs="Arial" w:ascii="Arial" w:hAnsi="Arial"/>
        </w:rPr>
        <w:t>przygotowanie  ścian  malowanych  emulsyjnie  do  malowania  dwukrotnie  farbą zmywalną  np. lateksową  i  pomalowanie  ich 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 xml:space="preserve">przygotowanie  sufitów  do  malowania  dwukrotnie  farbą  emulsyjną  </w:t>
      </w:r>
    </w:p>
    <w:p>
      <w:pPr>
        <w:pStyle w:val="Normal"/>
        <w:suppressAutoHyphens w:val="false"/>
        <w:autoSpaceDE w:val="false"/>
        <w:spacing w:lineRule="auto" w:line="36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i  pomalowanie  ich 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przygotowanie  powierzchni  parapetów  lastrykowych  uprzednio  malowanych  farbą  olejną  do  malowania  i  pomalowanie  ich  dwukrotnie  farbą  olejną 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malowanie  powierzchni  rur  instalacji  c.o.  oraz  kaloryferów  żeliwnych  dwukrotnie  farbą olejną 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wykonanie  sufitów  podwieszonych  G-K  na  ruszcie  metalowym  systemowym  we wskazanych  częściach  korytarzy  parteru 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wykonanie  sufitu  powieszonego  typu  Armstrong  60 x 60 cm  na  ruszcie systemowym  we  wskazanych  częściach  korytarzy  parteru .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Arial" w:ascii="Arial" w:hAnsi="Arial"/>
        </w:rPr>
        <w:t>Szczegółowy  zakres  prac  według  rysunków  nr  5 ,  6  i  7  oraz  według  opisowego  przedmiaru  robót – stanowiącego  załącznik  nr 1  do  niniejszego  opracowania .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 Zakres  prac  remontowych  związanych  z zabezpieczeniem ścian  podczas użytkowania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  skład  prac  związanych  z  zabezpieczeniem  ścian  wchodzi :</w:t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</w:rPr>
        <w:t>- montaż  listew  odbojowych ,</w:t>
        <w:br/>
        <w:t>- montaż  listew  ochronnych  na  narożnikach  ścian  i  słupów ,</w:t>
        <w:br/>
        <w:t>- montaż  listew  dylatacyjnych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Kolor  nawiązujący  do  stanu  istniejącego  uzgodnić  z  Inwestorem  na  budowie . Szczegółowy  zakres  prac  według  rysunków  nr  5 ,  6 ,  7  i  11  oraz  według  opisowego  przedmiaru  robót – stanowiącego  załącznik  nr 1  do  niniejszego  opracowania 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.Kolorystyka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lang w:eastAsia="en-US"/>
        </w:rPr>
        <w:t>Ściany  malowane  farbą  zmywalną  ( cała  wysokość  ściany )  w  odcieniu  ciepłej brzoskwini  lub  jasnego  beżu .  Kolorystykę  uzgodnić  z  Inwestorem ,  przed  pomalowaniem  całości  wykonać  próbne  malowanie  w  celu  weryfikacji  koloru .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ufity  w  korytarzach  malować  na  kolor  biały  lub  w  kolorze  ścian .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lang w:eastAsia="en-US"/>
        </w:rPr>
        <w:t xml:space="preserve">Odboje  na  ścianach  i  narożnikach  w  kolorze  kontrastowym .  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lang w:eastAsia="en-US"/>
        </w:rPr>
        <w:t>Kolor  skonsultować  z  Inwestorem .</w:t>
      </w:r>
    </w:p>
    <w:p>
      <w:pPr>
        <w:pStyle w:val="Normal"/>
        <w:spacing w:lineRule="auto" w:line="3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7.  Uwagi  końcowe .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szystkie  projektowane  prace  należy  wykonywać  stosując  się  do  zasad  określonych  w  „Warunkach  technicznych  wykonania  i  odbioru  robót  budowlano-montażowych” ,  pod  stałym  nadzorem  technicznym  osoby  uprawnionej  do  kierowania  pracami  budowlanymi  oraz  z  zachowaniem  stosownych  wymogów  BHP  i  p.poż. ,  w  zakresie  wynikającym  z  prowadzonego  rodzaju  robót .  Stosowane  materiały  winny  posiadać  wymagane  świadectwa  dopuszczenia  do  stosowania  w  budownictwie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ab/>
        <w:tab/>
        <w:tab/>
        <w:t>Opracował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Łódź ,  kwiecień  2016 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formacja  dotycząca  bezpieczeństwa  i  ochrony  zdrowia .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DSTAWA  OPRACOWANIA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OZPORZĄDZENIE  MINISTRA INFRSTRUKTURY  Z  DNIA  23  CZERWCA  2003 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  SPRAWIE  INFORMACJI  DOTYCZĄCEJ  BEZPIECZEŃSTWA  I  OCHRONY  ZDROWIA  ORAZ  PLANU  BEZPIECZEŃSTWA  I  OCHRONY  ZDROW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( DZ. USTAW  NR  120  POZ.  1126  Z  2003 R. 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OZPORZĄDZENIE  MINISTRA  INFRASTRUKTURY  Z  DNIA  6  LUTEGO  2003 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  SPRAWIE  BEZPIECZEŃSTWA  I  HIGIENY  PRACY  PODCZAS  WYKONYWANIA  ROBÓT  BUDOWLANYCH  ( DZ. USTAW  NR  47  POZ.  401  Z  2003 R. )</w:t>
      </w:r>
    </w:p>
    <w:p>
      <w:pPr>
        <w:pStyle w:val="Heading1"/>
        <w:tabs>
          <w:tab w:val="clear" w:pos="708"/>
          <w:tab w:val="left" w:pos="1080" w:leader="none"/>
        </w:tabs>
        <w:jc w:val="lef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kres robót dla całego zamierzenia budowlanego oraz kolejność realizacji poszczególnych obiektów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mierzenie budowlane obejmuje remont pomieszczeń higieniczno – sanitarnych </w:t>
        <w:tab/>
        <w:t>oraz ciągów komunikacyjnych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wykaz istniejących budynków i obiektów budowlanych: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oboty wewnątrz budynku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skazanie elementów zagospodarowania działki lub terenu, które mogą stwarzać zagrożenie bezpieczeństwa i zdrowia ludzi;</w:t>
      </w:r>
    </w:p>
    <w:p>
      <w:pPr>
        <w:pStyle w:val="Normal"/>
        <w:spacing w:lineRule="auto" w:line="360"/>
        <w:ind w:left="708" w:righ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wewnątrz budynku – instalacje podtynkowe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720" w:right="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e dotyczące przewidywanych zagrożeń występujących podczas realizacji</w:t>
      </w:r>
    </w:p>
    <w:p>
      <w:pPr>
        <w:pStyle w:val="Normal"/>
        <w:spacing w:lineRule="auto" w:line="360"/>
        <w:ind w:left="360" w:right="142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robót budowlanych, określające skalę i rodzaje zagrożeń oraz miejsce i czas ich</w:t>
      </w:r>
    </w:p>
    <w:p>
      <w:pPr>
        <w:pStyle w:val="Normal"/>
        <w:spacing w:lineRule="auto" w:line="360"/>
        <w:ind w:left="360" w:right="142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stąpienia; -  </w:t>
      </w:r>
    </w:p>
    <w:p>
      <w:pPr>
        <w:pStyle w:val="Normal"/>
        <w:spacing w:lineRule="auto" w:line="360"/>
        <w:ind w:left="360" w:right="142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podstawowym zagrożeniem jest to, że roboty budowlane będą prowadzone </w:t>
      </w:r>
    </w:p>
    <w:p>
      <w:pPr>
        <w:pStyle w:val="Normal"/>
        <w:spacing w:lineRule="auto" w:line="360"/>
        <w:ind w:left="360" w:right="142" w:firstLine="34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 trakcie normalnego funkcjonowania Przychodni ,</w:t>
      </w:r>
    </w:p>
    <w:p>
      <w:pPr>
        <w:pStyle w:val="WWTekstblokowy"/>
        <w:spacing w:lineRule="auto" w:line="360"/>
        <w:ind w:left="0" w:right="-39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b) pozostałe roboty budowlane jeśli prowadzone będą z zachowaniem wszystkich </w:t>
      </w:r>
    </w:p>
    <w:p>
      <w:pPr>
        <w:pStyle w:val="WWTekstblokowy"/>
        <w:spacing w:lineRule="auto" w:line="360"/>
        <w:ind w:left="1000" w:right="-39" w:hanging="0"/>
        <w:rPr>
          <w:rFonts w:ascii="Arial" w:hAnsi="Arial" w:cs="Arial"/>
        </w:rPr>
      </w:pPr>
      <w:r>
        <w:rPr>
          <w:rFonts w:cs="Arial" w:ascii="Arial" w:hAnsi="Arial"/>
        </w:rPr>
        <w:t>norm i przepisów budowlanych to nie przewiduje się zagrożeń podczas realizacji.</w:t>
      </w:r>
    </w:p>
    <w:p>
      <w:pPr>
        <w:pStyle w:val="Normal"/>
        <w:numPr>
          <w:ilvl w:val="0"/>
          <w:numId w:val="2"/>
        </w:numPr>
        <w:spacing w:lineRule="auto" w:line="360"/>
        <w:ind w:left="720" w:right="-3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ację o wydzieleniu i oznakowaniu miejsca prowadzenia robót budowlanych, stosownie do rodzaju zagrożenia; </w:t>
      </w:r>
    </w:p>
    <w:p>
      <w:pPr>
        <w:pStyle w:val="Normal"/>
        <w:spacing w:lineRule="auto" w:line="360"/>
        <w:ind w:left="708" w:right="-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udowa musi być oznakowana tablicą z informacją o budowie oraz wszystkimi tablicami ostrzegawczymi wymaganymi przepisami BHP i p.poż.</w:t>
      </w:r>
    </w:p>
    <w:p>
      <w:pPr>
        <w:pStyle w:val="Normal"/>
        <w:spacing w:lineRule="auto" w:line="360"/>
        <w:ind w:left="708" w:right="-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e prowadzenia robót należy wygrodzić w widoczny sposób.</w:t>
      </w:r>
    </w:p>
    <w:p>
      <w:pPr>
        <w:pStyle w:val="Normal"/>
        <w:spacing w:lineRule="auto" w:line="360"/>
        <w:ind w:left="708" w:right="-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right="-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8" w:right="-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6)  przed prowadzeniem robót należy przeprowadzić instruktaż pracowników, zgodnie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z Rozporządzeniem Ministra Pracy i Polityki Socjalnej z dnia 28 maja 1996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w sprawie szczegółowych zasad szkolenia w dziedzinie BHP (Dz. U. 1996 r. nr 62,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poz. 285), w którym wyjaśnione będą następujące zagadnienia, w tym:</w:t>
      </w:r>
    </w:p>
    <w:p>
      <w:pPr>
        <w:pStyle w:val="Normal"/>
        <w:spacing w:lineRule="auto" w:line="360"/>
        <w:ind w:left="1000" w:hanging="0"/>
        <w:rPr>
          <w:rFonts w:ascii="Arial" w:hAnsi="Arial" w:cs="Arial"/>
        </w:rPr>
      </w:pPr>
      <w:r>
        <w:rPr>
          <w:rFonts w:cs="Arial" w:ascii="Arial" w:hAnsi="Arial"/>
        </w:rPr>
        <w:t>a) określenie zasad postępowania w przypadku wystąpienia zagrożenia,</w:t>
      </w:r>
    </w:p>
    <w:p>
      <w:pPr>
        <w:pStyle w:val="Normal"/>
        <w:spacing w:lineRule="auto" w:line="360"/>
        <w:ind w:left="1282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b) konieczność stosowania przez pracowników środków ochrony indywidualnej, zabezpieczających przed skutkami zagrożeń, </w:t>
      </w:r>
    </w:p>
    <w:p>
      <w:pPr>
        <w:pStyle w:val="Normal"/>
        <w:spacing w:lineRule="auto" w:line="360"/>
        <w:ind w:left="128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) zasady bezpośredniego nadzoru nad pracami szczególnie niebezpiecznymi przez wyznaczone w tym celu osoby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7)  określenie sposobu przechowywania i przemieszczania materiałów, wyrobów,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ubstancji oraz  preparatów niebezpiecznych na terenie budowy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Wszystkie w/w materiały, wyroby, substancje i preparaty przechowywane będą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w zamkniętym pomieszczeniu, do którego dostęp będzie miał kierownik budowy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lub osoba przez niego wyznaczona. Osoba ta musi mieć odpowiednie kwalifikacje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kazanie środków technicznych i organizacyjnych, zapobiegających niebezpieczeństwom wynikającym z wykonywania robót budowlanych w strefach szczególnego zagrożenia zdrowia lub w ich sąsiedztwie, w tym zapewniających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bezpieczną i sprawną komunikację, umożliwiającą szybką ewakuację na wypadek  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ożaru, awarii i innych zagrożeń;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Rozporządzeniem Ministra Infrastruktury z dnia 6 lutego 2003 r. w sprawie bezpieczeństwa i higieny pracy podczas wykonywania robót budowlanych (Dz. U. 2003 nr 47, poz. 401), w szczególności:</w:t>
      </w:r>
    </w:p>
    <w:p>
      <w:pPr>
        <w:pStyle w:val="Normal"/>
        <w:spacing w:lineRule="auto" w:line="360"/>
        <w:ind w:left="708" w:right="142" w:hanging="0"/>
        <w:rPr>
          <w:rFonts w:ascii="Arial" w:hAnsi="Arial" w:cs="Arial"/>
        </w:rPr>
      </w:pPr>
      <w:r>
        <w:rPr>
          <w:rFonts w:cs="Arial" w:ascii="Arial" w:hAnsi="Arial"/>
        </w:rPr>
        <w:t>-  właściwe zagospodarowanie terenu budowy tj.:  wyznaczenie stref</w:t>
      </w:r>
    </w:p>
    <w:p>
      <w:pPr>
        <w:pStyle w:val="Normal"/>
        <w:spacing w:lineRule="auto" w:line="360"/>
        <w:ind w:left="708" w:right="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niebezpiecznych, dróg i przejść, doprowadzenie mediów, odprowadzenie </w:t>
      </w:r>
    </w:p>
    <w:p>
      <w:pPr>
        <w:pStyle w:val="Normal"/>
        <w:spacing w:lineRule="auto" w:line="360"/>
        <w:ind w:left="708" w:right="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ścieków, urządzenie pomieszczeń higieniczno-sanit. i socjalnych, zapewnienie </w:t>
      </w:r>
    </w:p>
    <w:p>
      <w:pPr>
        <w:pStyle w:val="Normal"/>
        <w:spacing w:lineRule="auto" w:line="360"/>
        <w:ind w:left="708" w:right="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oświetlenia, wentylacji i łączności telefonicznej, urządzenie składowania</w:t>
      </w:r>
    </w:p>
    <w:p>
      <w:pPr>
        <w:pStyle w:val="Normal"/>
        <w:spacing w:lineRule="auto" w:line="360"/>
        <w:ind w:left="708" w:right="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materiałów i wyrobów;</w:t>
      </w:r>
    </w:p>
    <w:p>
      <w:pPr>
        <w:pStyle w:val="Normal"/>
        <w:spacing w:lineRule="auto" w:line="360"/>
        <w:ind w:right="14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wyposażenie terenu budowy w sprzęt niezbędny do gaszenia pożaru zgodnie </w:t>
      </w:r>
    </w:p>
    <w:p>
      <w:pPr>
        <w:pStyle w:val="Normal"/>
        <w:spacing w:lineRule="auto" w:line="360"/>
        <w:ind w:left="708" w:right="142" w:firstLine="19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wymogami przepisów p/poż. wyznaczenie i wyposażenie dróg i wyjść </w:t>
      </w:r>
    </w:p>
    <w:p>
      <w:pPr>
        <w:pStyle w:val="Normal"/>
        <w:spacing w:lineRule="auto" w:line="360"/>
        <w:ind w:left="708" w:right="142" w:firstLine="195"/>
        <w:jc w:val="both"/>
        <w:rPr>
          <w:rFonts w:ascii="Arial" w:hAnsi="Arial" w:cs="Arial"/>
        </w:rPr>
      </w:pPr>
      <w:r>
        <w:rPr>
          <w:rFonts w:cs="Arial" w:ascii="Arial" w:hAnsi="Arial"/>
        </w:rPr>
        <w:t>ewakuacyjnych zgodnie z przepisami techniczno-budowlanymi i p/poż.</w:t>
      </w:r>
    </w:p>
    <w:p>
      <w:pPr>
        <w:pStyle w:val="Normal"/>
        <w:spacing w:lineRule="auto" w:line="360"/>
        <w:ind w:left="708" w:right="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 powierzenie bezpośredniego nadzoru nad bezpieczeństwem i higieną pracy </w:t>
      </w:r>
    </w:p>
    <w:p>
      <w:pPr>
        <w:pStyle w:val="Normal"/>
        <w:spacing w:lineRule="auto" w:line="360"/>
        <w:ind w:left="708" w:right="142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a budowie kierownikowi budowy, kierownikowi robót lub mistrzowi</w:t>
      </w:r>
    </w:p>
    <w:p>
      <w:pPr>
        <w:pStyle w:val="Normal"/>
        <w:spacing w:lineRule="auto" w:line="360"/>
        <w:ind w:left="708" w:right="142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budowlanemu stosownie do zakresu obowiązków,</w:t>
      </w:r>
    </w:p>
    <w:p>
      <w:pPr>
        <w:pStyle w:val="Normal"/>
        <w:spacing w:lineRule="auto" w:line="360"/>
        <w:ind w:right="14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-  zobowiązanie wszystkich osób przebywających na terenie budowy </w:t>
      </w:r>
    </w:p>
    <w:p>
      <w:pPr>
        <w:pStyle w:val="Normal"/>
        <w:spacing w:lineRule="auto" w:line="360"/>
        <w:ind w:right="142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o stosowania środków ochrony indywidualnej,</w:t>
      </w:r>
    </w:p>
    <w:p>
      <w:pPr>
        <w:pStyle w:val="Normal"/>
        <w:spacing w:lineRule="auto" w:line="360"/>
        <w:ind w:right="14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-  każdy pracownik i podwykonawca jest zobowiązany do zapoznania się </w:t>
      </w:r>
    </w:p>
    <w:p>
      <w:pPr>
        <w:pStyle w:val="Normal"/>
        <w:spacing w:lineRule="auto" w:line="360"/>
        <w:ind w:left="708" w:right="142" w:firstLine="195"/>
        <w:rPr>
          <w:rFonts w:ascii="Arial" w:hAnsi="Arial" w:cs="Arial"/>
        </w:rPr>
      </w:pPr>
      <w:r>
        <w:rPr>
          <w:rFonts w:cs="Arial" w:ascii="Arial" w:hAnsi="Arial"/>
        </w:rPr>
        <w:t xml:space="preserve">z przygotowanymi przez kierownika budowy instrukcjami na wypadek: pożaru, </w:t>
      </w:r>
    </w:p>
    <w:p>
      <w:pPr>
        <w:pStyle w:val="Normal"/>
        <w:spacing w:lineRule="auto" w:line="360"/>
        <w:ind w:left="708" w:right="142" w:firstLine="195"/>
        <w:rPr>
          <w:rFonts w:ascii="Arial" w:hAnsi="Arial" w:cs="Arial"/>
        </w:rPr>
      </w:pPr>
      <w:r>
        <w:rPr>
          <w:rFonts w:cs="Arial" w:ascii="Arial" w:hAnsi="Arial"/>
        </w:rPr>
        <w:t>awarii, przeciwpożarową dla zaplecza budowy, organizacji pierwszej pomocy,</w:t>
      </w:r>
    </w:p>
    <w:p>
      <w:pPr>
        <w:pStyle w:val="Normal"/>
        <w:spacing w:lineRule="auto" w:line="360"/>
        <w:ind w:left="708" w:right="142" w:firstLine="195"/>
        <w:rPr>
          <w:rFonts w:ascii="Arial" w:hAnsi="Arial" w:cs="Arial"/>
        </w:rPr>
      </w:pPr>
      <w:r>
        <w:rPr>
          <w:rFonts w:cs="Arial" w:ascii="Arial" w:hAnsi="Arial"/>
        </w:rPr>
        <w:t>wykonywania prac szczególnie niebezpiecznych;</w:t>
      </w:r>
    </w:p>
    <w:p>
      <w:pPr>
        <w:pStyle w:val="Normal"/>
        <w:spacing w:lineRule="auto" w:line="360"/>
        <w:ind w:left="708" w:right="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 zgodnie z Rozporządzeniem Ministra Gospodarki i Pracy z dnia 27 lipca </w:t>
      </w:r>
    </w:p>
    <w:p>
      <w:pPr>
        <w:pStyle w:val="Normal"/>
        <w:spacing w:lineRule="auto" w:line="360"/>
        <w:ind w:left="708" w:right="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004 r. w sprawie szkolenia w dziedzinie bezpieczeństwa i higieny pracy (Dz.U.</w:t>
      </w:r>
    </w:p>
    <w:p>
      <w:pPr>
        <w:pStyle w:val="Normal"/>
        <w:spacing w:lineRule="auto" w:line="360"/>
        <w:ind w:left="708" w:right="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004r.  nr 180, poz. 1860)</w:t>
      </w:r>
    </w:p>
    <w:p>
      <w:pPr>
        <w:pStyle w:val="Normal"/>
        <w:numPr>
          <w:ilvl w:val="0"/>
          <w:numId w:val="4"/>
        </w:numPr>
        <w:spacing w:lineRule="auto" w:line="360" w:before="200" w:after="0"/>
        <w:rPr>
          <w:rFonts w:ascii="Arial" w:hAnsi="Arial" w:cs="Arial"/>
        </w:rPr>
      </w:pPr>
      <w:r>
        <w:rPr>
          <w:rFonts w:cs="Arial" w:ascii="Arial" w:hAnsi="Arial"/>
        </w:rPr>
        <w:t>wskazanie miejsca przechowywania dokumentacji budowy oraz dokumentów niezbędnych do prawidłowej eksploatacji maszyn i innych urządzeń technicznych. Dokumenty w/w przechowuje kierownik budowy.</w:t>
      </w:r>
    </w:p>
    <w:p>
      <w:pPr>
        <w:pStyle w:val="Normal"/>
        <w:spacing w:lineRule="auto" w:line="360" w:before="200" w:after="0"/>
        <w:ind w:left="4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00" w:after="0"/>
        <w:ind w:left="4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00" w:after="0"/>
        <w:ind w:left="4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64" w:firstLine="708"/>
        <w:rPr/>
      </w:pPr>
      <w:r>
        <w:rPr>
          <w:rFonts w:cs="Arial" w:ascii="Arial" w:hAnsi="Arial"/>
        </w:rPr>
        <w:t>Opracował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360"/>
        <w:rPr/>
      </w:pPr>
      <w:r>
        <w:rPr>
          <w:rFonts w:cs="Arial" w:ascii="Arial" w:hAnsi="Arial"/>
        </w:rPr>
        <w:t>Łódź ,  kwiecień  2016 r.</w:t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8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decimal"/>
      <w:lvlText w:val="%1)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>
      <w:sz w:val="24"/>
      <w:szCs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eorgia" w:hAnsi="Georgia" w:eastAsia="Arial" w:cs="Georgi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blokowy">
    <w:name w:val="WW-Tekst blokowy"/>
    <w:basedOn w:val="Normal"/>
    <w:qFormat/>
    <w:pPr>
      <w:suppressAutoHyphens w:val="true"/>
      <w:ind w:left="1000" w:right="400" w:hanging="26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20:51:00Z</dcterms:created>
  <dc:creator>Maciej Osiniak</dc:creator>
  <dc:description/>
  <cp:keywords/>
  <dc:language>en-US</dc:language>
  <cp:lastModifiedBy>Maciej Osiniak</cp:lastModifiedBy>
  <cp:lastPrinted>2016-06-23T09:33:00Z</cp:lastPrinted>
  <dcterms:modified xsi:type="dcterms:W3CDTF">2016-06-23T20:51:00Z</dcterms:modified>
  <cp:revision>2</cp:revision>
  <dc:subject/>
  <dc:title>DŹWIGNICA  Przedsiębiorstwo</dc:title>
</cp:coreProperties>
</file>